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0804596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99535001"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